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8"/>
        <w:rPr/>
      </w:pPr>
      <w:r>
        <w:rPr>
          <w:sz w:val="26"/>
        </w:rPr>
        <w:t>W konwencjach międzynarodowych , w deklaracjach rządów, w środkach przekazu, spotykamy coraz częściej pojęcie dziedzictwa kultury. Używając go, mamy na myśli najczęściej zabytki, choć wcale zabytki nie są synonimem dziedzictwa kultury. Częścią dziedzictwa kulturalnego, może być każdy przedmiot i każde wydarzenie historyczne uznane za ważne, godne upamiętnienia i przekazania następnym pokoleniom ze względu na wartości niematerialne i niełatwe do jednoznacznego określenia :historycznego, artystycznego, sakralnego, patriotycznego, naukowego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Od ponad 100 lat w większości cywilizowanych państw przyjęto zasadę, iż organy państwa działając w interesie publicznym, uznają pewne obiekty  za zasługujące na opiekę z uwagi na ich znaczenie dla kultury danego narodu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 xml:space="preserve">Dziedzictwo  w sensie dosłownym jest terminem prawnym- oznaczającym objęcie dóbr materialnych przekazywanych w drodze spadku z ojców na  synów (dziedziców). 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Dziedzictwo kulturalne obejmuje  zarówno przedmioty , jak i zjawiska. Nie określa precyzyjnie  ani osób, po których dziedziczymy ani nie wskazuje uprawianych do dziedziczenia i zobowiązanych do dbałości. Pojęcie  kulturalne odnosi się do wszelkich dziedzin rozwoju umysłowego i fizycznego .  Mówimy o kulturze duchowej, o kulturze politycznej , kulturze języka, kulturze na co  dzień, o kulturze starożytnej, chrześcijańskiej, europejskiej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Ochroną dóbr kultury przed niszczeniem i ich zabezpieczeniem zajmowano się od czasów najdawniejszych. Przede wszystkim  chronione było sacrum: rzeczy i miejsca święte dla danej społeczności,  świątynie, przedmioty magiczne i religijne , relikwie. Koronnym  przykładem w naszej kulturze może być Klasztor Jasnogórski z obrazem Bogurodzicy i narodowym skarbem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„</w:t>
      </w:r>
      <w:r>
        <w:rPr>
          <w:sz w:val="26"/>
        </w:rPr>
        <w:t>Święte miejsca” to w kulturze narodu nie tylko miejsca związane z religią , ale też upamiętniające ważne dla dziejów tego narodu wydarzenia , związane z dniami chwały  klęski , zwycięstw i cierpień. Na pole bitwy pod Grunwaldem przyjeżdżają Polacy od kilkuset lat. Świętym dla pamięci narodowej miejscem- symbolem jest Grób Nieznanego Żołnierza, obozy zagłady w Oświęcimiu, jak również – dzisiaj poza granicami Polski- cmentarz Orląt Lwowskich czy Grób Ofiar Katyńskich, a także  hen daleko- cmentarz żołnierzy polskich pod Monte Cassino.</w:t>
      </w:r>
    </w:p>
    <w:p>
      <w:pPr>
        <w:pStyle w:val="TextBody"/>
        <w:spacing w:lineRule="auto" w:line="360"/>
        <w:ind w:firstLine="708"/>
        <w:rPr/>
      </w:pPr>
      <w:r>
        <w:rPr>
          <w:sz w:val="26"/>
        </w:rPr>
        <w:t>Do dziedzictwa skłonni jesteśmy zaliczyć przede wszystkim dzieła sztuki , wyroby rzemiosła artystycznego, rzeczy cenne , rzadko wystawiane w galeriach i muzeach, podziwiane i poszukiwane. Pojmowanie piękna jest indywidualne, zależy od wiedzy i wykształcenia i... zmienia się nieustannie. Artyści, krytycy i , bardziej od nich, marszandzi dzieł sztuki kształtują nasze poczucie piękna w dość zresztą  prosty sposób . Piękne jest to co cenne! Gdy coś jest modne, staje się poszukiwane , ale... czy przez to samo staje się częścią dziedzictwa? Raczej nie. Piękne i cenione wraz z upływem lat stają się dzieła rokoka uważane swego czasu za wulgarne wytwory w stylu Cesarstwa- pompatyczne i odpowiadające nuworyszowskim gustom zamawiających , czy wreszcie obiekty secesyjne, będące w czasach ich tworzenia buntem przeciw ustalonym kanonom dobrego smaku.</w:t>
      </w:r>
    </w:p>
    <w:p>
      <w:pPr>
        <w:pStyle w:val="TextBody"/>
        <w:spacing w:lineRule="auto" w:line="360"/>
        <w:ind w:firstLine="708"/>
        <w:rPr/>
      </w:pPr>
      <w:r>
        <w:rPr>
          <w:sz w:val="26"/>
        </w:rPr>
        <w:t xml:space="preserve">Znaczenie zabytków dla życia narodów jest oczywiste. Są podstwą ich tożsamości, świadectwami  dawnej , rzeczywistej bądź domniemanej świetności; to samo dotyczy pamiątek i tradycji. Już w XIX w. Wynikła konieczność wzięcia dziedzictwa narodowego pod prawną ochronę. Polska „Ustawa o ochronie dóbr kultury” w artykule 5 chroni m.in. dzieła budownictwa , urbanistyki i architektury, obiekty archeologiczne, techniki i etnograficzne, dzieła sztuk plastycznych , materiały biblioteczne, wartościowe kolekcje oraz </w:t>
      </w:r>
      <w:r>
        <w:rPr>
          <w:i/>
          <w:iCs/>
          <w:sz w:val="26"/>
        </w:rPr>
        <w:t>„inne przedmioty nieruchome i ruchome, zasługujące na trwałe zachowanie”</w:t>
      </w:r>
      <w:r>
        <w:rPr>
          <w:sz w:val="26"/>
        </w:rPr>
        <w:t>, a także krajobraz kulturowy. W ustawie zawarte są też kary za jej nieprzestrzeganie , np. za uszkodzenie i zniszczenie zabytku, jego wywiezienie bez zezwolenia , za utrudnianie dostępu do zabytku służbie konserwatorskiej, za nie zabezpieczanie zabytku przed zniszczeniem itd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Dwie wojny światowe, a szczególnie ta druga z planowanym wyniszczeniem polskich dóbr kultury przez niemieckich i rosyjskich okupantów dramatycznie pomniejszały stan posiadania zabytków nasze kultury. Podobna sytuacja panowała także w tych państwach. Ustroje totalitarne ze swoim przeświadczeniem, że zabytki należy  dzielić na pożyteczne, obce lub szkodliwe ze względów ideologicznych, narodowych, rasowych, przyczyniły się w wielkim stopniu do zniszczenia  wielu bezcennych dzieł sztuki. Kulturalnie „mniej wartościowe narody” były skazane na zagładę , wraz ze wszystkim co mogłoby  przypominać ich egzystencję. Wysadzano więc ich świątynie , palono biblioteki ,ograbiano muzea. Kulturę  „wyzyskiwaczy, klechów i burżujów” miała zastąpić  według Lenina internacjonalistyczna kultura proletariacka. W myśl tej ideologii pałace i kościoły zamieniano na magazyny zbożowe lub stajnie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Chcąc uratować to, co zostało z minionych epok, UNESCO-Organizacja Narodów Zjednoczonych do Spraw Oświaty, Nauki i Kultury sporządziła w 1972 r. Listę Światowego Dziedzictwa Kultury. Aby zabytek został wpisany na tę Listę musi spełniać określone wymagania:</w:t>
      </w:r>
    </w:p>
    <w:p>
      <w:pPr>
        <w:pStyle w:val="TextBody"/>
        <w:spacing w:lineRule="auto" w:line="360"/>
        <w:ind w:left="708" w:hanging="0"/>
        <w:rPr>
          <w:sz w:val="26"/>
        </w:rPr>
      </w:pPr>
      <w:r>
        <w:rPr>
          <w:sz w:val="26"/>
        </w:rPr>
        <w:t>a)obiekt jest we właściwy sposób prawnie chroniony zgodnie z prawem kraju i prawem miejscowym,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b)obiekt jest prawidłowo zarządzany i pielęgnowany,</w:t>
      </w:r>
    </w:p>
    <w:p>
      <w:pPr>
        <w:pStyle w:val="TextBody"/>
        <w:spacing w:lineRule="auto" w:line="360"/>
        <w:ind w:left="708" w:hanging="0"/>
        <w:rPr>
          <w:sz w:val="26"/>
        </w:rPr>
      </w:pPr>
      <w:r>
        <w:rPr>
          <w:sz w:val="26"/>
        </w:rPr>
        <w:t>c)obiekt jest dobrze konserwowany i spełnia kryterium autentyczności, zarówno co do formy materialnej jak też , co jest niezmiernie ważne , jego pierwotnej funkcji,</w:t>
      </w:r>
    </w:p>
    <w:p>
      <w:pPr>
        <w:pStyle w:val="TextBody"/>
        <w:spacing w:lineRule="auto" w:line="360"/>
        <w:ind w:left="708" w:hanging="0"/>
        <w:rPr>
          <w:sz w:val="26"/>
        </w:rPr>
      </w:pPr>
      <w:r>
        <w:rPr>
          <w:sz w:val="26"/>
        </w:rPr>
        <w:t>d)obiekt został uznany za taki, który przedstawia sobą wyjątkową wartość uniwersalną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Na tej liście jest kilkaset bezcennych, światowych „skarbów”, np. Piramidy, Forum Romanum w Rzymie, Akropol w Atenach, Wenecja ,że wspomnę tylko te najważniejsze. Z dumą należy podkreślić, że na tej prestiżowej liście znajduje się  10 polskich obiektów. Oto one: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1.Zamek krzyżacki w Malborku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2.Zespół staromiejski w Toruniu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3.Białowieski Park Narodowy.</w:t>
      </w:r>
    </w:p>
    <w:p>
      <w:pPr>
        <w:pStyle w:val="TextBody"/>
        <w:spacing w:lineRule="auto" w:line="360"/>
        <w:ind w:firstLine="708"/>
        <w:rPr/>
      </w:pPr>
      <w:r>
        <w:rPr>
          <w:sz w:val="26"/>
        </w:rPr>
        <w:t>4. Stare Miasto w Warszawie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5.Stare Miasto w Zamościu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6.stare Miasto w Krakowie z Wawelem i dzielnicą Kazimierz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7. Kopalnia soli w Wieliczce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8.Obszar byłych obozów zagłady Auschwitz- Birkenau w Oświęcimiu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9.Kalwaria Zebrzydowska- zespół archektoniczny i krajobrazowy.</w:t>
      </w:r>
    </w:p>
    <w:p>
      <w:pPr>
        <w:pStyle w:val="TextBody"/>
        <w:spacing w:lineRule="auto" w:line="360"/>
        <w:ind w:firstLine="708"/>
        <w:rPr>
          <w:sz w:val="26"/>
        </w:rPr>
      </w:pPr>
      <w:r>
        <w:rPr>
          <w:sz w:val="26"/>
        </w:rPr>
        <w:t>10. Świątynie Pokoju w Jaworze i w Świdni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9:53:00Z</dcterms:created>
  <dc:creator>The Stasiaks</dc:creator>
  <dc:description/>
  <dc:language>en-US</dc:language>
  <cp:lastModifiedBy>The Stasiaks</cp:lastModifiedBy>
  <cp:lastPrinted>2003-06-01T08:58:00Z</cp:lastPrinted>
  <dcterms:modified xsi:type="dcterms:W3CDTF">2003-06-01T07:10:00Z</dcterms:modified>
  <cp:revision>4</cp:revision>
  <dc:subject/>
  <dc:title>W konwencjach między narodowych , w dekalracjach rządów, w środkach przekazu, spotykamy coraz częściej pojęcie dziedzictwa kul</dc:title>
</cp:coreProperties>
</file>